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____ Date: ____________________ Period: 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valent Compound Formul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formula for each of the following covalent compou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fixes:</w:t>
        <w:tab/>
        <w:t>1- mono</w:t>
        <w:tab/>
        <w:t>2- di</w:t>
        <w:tab/>
        <w:t>3- tri</w:t>
        <w:tab/>
        <w:t xml:space="preserve">   4- tetra</w:t>
        <w:tab/>
        <w:t>5- penta</w:t>
        <w:tab/>
        <w:t>6- hex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lfur hexabrom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licon dioxide</w:t>
        <w:tab/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rbon tetraiod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phosphorus trisulfide</w:t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senic trifluor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nitrogen triox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arsenic pentaox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sphorus trichloride</w:t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rbon monosulf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lfur tetrabrom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licon difluor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senic triox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arsenic trisulf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licon tetrabrom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trogen trifluor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lfur tetraiod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rbon monoxide</w:t>
        <w:tab/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sphorus pentachloride</w:t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nitrogen pentaoxide</w:t>
        <w:tab/>
        <w:t>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lfur trioxide</w:t>
        <w:tab/>
        <w:tab/>
        <w:tab/>
        <w:t>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05:00Z</dcterms:created>
  <dc:creator>End User</dc:creator>
  <dc:description/>
  <cp:keywords/>
  <dc:language>en-US</dc:language>
  <cp:lastModifiedBy>administrator</cp:lastModifiedBy>
  <cp:lastPrinted>2010-01-05T12:05:00Z</cp:lastPrinted>
  <dcterms:modified xsi:type="dcterms:W3CDTF">2010-01-05T17:07:00Z</dcterms:modified>
  <cp:revision>3</cp:revision>
  <dc:subject/>
  <dc:title/>
</cp:coreProperties>
</file>